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tt Neaves</w:t>
      </w:r>
    </w:p>
    <w:p>
      <w:pPr>
        <w:pStyle w:val="Normal"/>
        <w:rPr/>
      </w:pPr>
      <w:r>
        <w:rPr/>
        <w:t>AP English</w:t>
      </w:r>
    </w:p>
    <w:p>
      <w:pPr>
        <w:pStyle w:val="Normal"/>
        <w:rPr/>
      </w:pPr>
      <w:r>
        <w:rPr/>
        <w:t>The Importance of Being Earnest Study Guide</w:t>
      </w:r>
    </w:p>
    <w:p>
      <w:pPr>
        <w:pStyle w:val="Normal"/>
        <w:rPr/>
      </w:pPr>
      <w:r>
        <w:rPr/>
      </w:r>
    </w:p>
    <w:p>
      <w:pPr>
        <w:pStyle w:val="Normal"/>
        <w:rPr/>
      </w:pPr>
      <w:r>
        <w:rPr/>
        <w:t>Plot Summary:</w:t>
      </w:r>
    </w:p>
    <w:p>
      <w:pPr>
        <w:pStyle w:val="Normal"/>
        <w:rPr/>
      </w:pPr>
      <w:r>
        <w:rPr/>
        <w:t xml:space="preserve">1. Play opens with Jack visiting Algernon at his residence in the city. Jack declares he is in love with Algernon’s niece, Gwendolyn, and Algernon finds a mysterious inscription on the inside of Jack’s cigarette case from “little Cecily.” </w:t>
      </w:r>
    </w:p>
    <w:p>
      <w:pPr>
        <w:pStyle w:val="Normal"/>
        <w:rPr/>
      </w:pPr>
      <w:r>
        <w:rPr/>
        <w:t xml:space="preserve">2. Lady Bracknell and Gwendolyn arrive, and Algernon gives Jack a chance to propose to Gwendolyn, which he does. </w:t>
      </w:r>
    </w:p>
    <w:p>
      <w:pPr>
        <w:pStyle w:val="Normal"/>
        <w:rPr/>
      </w:pPr>
      <w:r>
        <w:rPr/>
        <w:t>3. Lady Bracknell later interviews Jack to assess his eligibility. She discovers that he is an orphan, found in Victoria station in a handbag. She forbids him to marry Gwendolyn.</w:t>
      </w:r>
    </w:p>
    <w:p>
      <w:pPr>
        <w:pStyle w:val="Normal"/>
        <w:rPr/>
      </w:pPr>
      <w:r>
        <w:rPr/>
        <w:t>4. Algernon shows up at Jack’s country house, pretending to be Ernest, Jack’s brother, in order to meet Cecily. Jack arrives in mourning, pretending that his brother Ernest has died of a severe chill. Jack is forced to play along with Algernon’s pretense.</w:t>
      </w:r>
    </w:p>
    <w:p>
      <w:pPr>
        <w:pStyle w:val="Normal"/>
        <w:rPr/>
      </w:pPr>
      <w:r>
        <w:rPr/>
        <w:t>5. Algernon falls hopelessly in love with Cecily and proposes to her. She thinks they were already engaged, to his surprise. But he also discovers that Cecily is attached to the name of Ernest, so he runs off to get christened by Dr. Chasuble.</w:t>
      </w:r>
    </w:p>
    <w:p>
      <w:pPr>
        <w:pStyle w:val="Normal"/>
        <w:rPr/>
      </w:pPr>
      <w:r>
        <w:rPr/>
        <w:t xml:space="preserve">6. Meanwhile, Gwendolyn arrives to pay an unexpected visit. She meets Cecily, and is confused about how she fits into Jack’s life. They both claim to be engaged to a man named Ernest Worthing, and a war of manners ensues. </w:t>
      </w:r>
    </w:p>
    <w:p>
      <w:pPr>
        <w:pStyle w:val="Normal"/>
        <w:rPr/>
      </w:pPr>
      <w:r>
        <w:rPr/>
        <w:t xml:space="preserve">7. Jack and Algernon arrive. Cecily points out that Gwendolyn is actually engaged to Jack, and Gwendolyn points out that Cecily is actually engaged to Algernon. Jack is forced to reveal that he has no brother named Earnest. The two women are furious and retire to the house, arm in arm. </w:t>
      </w:r>
    </w:p>
    <w:p>
      <w:pPr>
        <w:pStyle w:val="Normal"/>
        <w:rPr/>
      </w:pPr>
      <w:r>
        <w:rPr/>
        <w:t xml:space="preserve">8. The men return to the house, where they are confronted by the women, who demand to know why the two men pretended to be Ernest Worthing. Algernon replies that he did so in order to meet Cecily, and Jack gives an evasive response which Gwendolyn understands to mean the same thing. All is forgiven the couples embrace. </w:t>
      </w:r>
    </w:p>
    <w:p>
      <w:pPr>
        <w:pStyle w:val="Normal"/>
        <w:rPr/>
      </w:pPr>
      <w:r>
        <w:rPr/>
        <w:t xml:space="preserve">9. Lady Bracknell arrives, having bribed Gwendolyn’s maid to reveal her location. Bracknell demands to know what is going on, and Gwendolyn again informs her of the engagement between herself and Jack. Lady Bracknell says that such a union is out of the question. Algernon tells Lady Bracknell of his engagement to Cecily, which prompts her to ask about Cecily’s social standing. Jack responds to her questions sarcastically, and finally reveals that Cecily is actually quite wealthy. At this, Lady Bracknell becomes interested. </w:t>
      </w:r>
    </w:p>
    <w:p>
      <w:pPr>
        <w:pStyle w:val="Normal"/>
        <w:rPr/>
      </w:pPr>
      <w:r>
        <w:rPr/>
        <w:t>10. Jack says that he will not allow any marriage between Algernon and Cecily unless Lady Bracknell gives her consent to a marriage between himself and Gwedolyn. Lady Bracknell refuses, and she is on the point of leaving with Gwendolyn when Dr. Chasuble arrives and mentions Miss Prism.</w:t>
      </w:r>
    </w:p>
    <w:p>
      <w:pPr>
        <w:pStyle w:val="Normal"/>
        <w:rPr/>
      </w:pPr>
      <w:r>
        <w:rPr/>
        <w:t>11. Lady Bracknell sends for Miss Prism, and it is revealed that years ago, Miss Prism had been in charge of a baby, and she had accidentally left the baby in a handbag in a railway station.</w:t>
      </w:r>
    </w:p>
    <w:p>
      <w:pPr>
        <w:pStyle w:val="Normal"/>
        <w:rPr/>
      </w:pPr>
      <w:r>
        <w:rPr/>
        <w:t>12. Jack starts, and races upstairs, returning with a handbag. Miss Prism declares that that is her handbag, and Jack embraces her, crying “mother!”</w:t>
      </w:r>
    </w:p>
    <w:p>
      <w:pPr>
        <w:pStyle w:val="Normal"/>
        <w:rPr/>
      </w:pPr>
      <w:r>
        <w:rPr/>
        <w:t>13. Before long, the situation is sorted out and it is revealed that Jack is the child of Lady Bracknell’s sister, and Algernon’s older brother. Jack then looks in some reference books and learns that his original name was Ernest John. So he had been telling the truth all along!</w:t>
      </w:r>
    </w:p>
    <w:p>
      <w:pPr>
        <w:pStyle w:val="Normal"/>
        <w:rPr/>
      </w:pPr>
      <w:r>
        <w:rPr/>
        <w:t xml:space="preserve">14. The couples embrace, and Jack acknowledges the “importance of being earnest.” </w:t>
      </w:r>
    </w:p>
    <w:p>
      <w:pPr>
        <w:pStyle w:val="Normal"/>
        <w:rPr/>
      </w:pPr>
      <w:r>
        <w:rPr/>
      </w:r>
    </w:p>
    <w:p>
      <w:pPr>
        <w:pStyle w:val="Normal"/>
        <w:rPr/>
      </w:pPr>
      <w:r>
        <w:rPr/>
      </w:r>
    </w:p>
    <w:p>
      <w:pPr>
        <w:pStyle w:val="Normal"/>
        <w:rPr/>
      </w:pPr>
      <w:r>
        <w:rPr/>
        <w:t>Character Summaries:</w:t>
      </w:r>
    </w:p>
    <w:p>
      <w:pPr>
        <w:pStyle w:val="Normal"/>
        <w:rPr/>
      </w:pPr>
      <w:r>
        <w:rPr/>
      </w:r>
    </w:p>
    <w:p>
      <w:pPr>
        <w:pStyle w:val="Normal"/>
        <w:rPr/>
      </w:pPr>
      <w:r>
        <w:rPr/>
        <w:t xml:space="preserve">1. Jack Worthing, the play’s protagonist, was discovered as an infant by the late Mr. Thomas Cardew in a railway station. Jack has grown up to be an apparently respectable and responsible member of Victorian society. For years, Jack has pretended to have a wild and amoral younger named Ernest, who Jack is constantly having to bail out of some trouble or other. In fact, Ernest is simply Jack’s alibi when he is in the city. More than any other character in the play, Jack represents conventional Victorian values: he wants others to think of him as honorable, responsible, virtuous, but he very hypocritically flouts these values when he is under his alibi. Wilde created the character of Jack as a way to satirize the general tolerance for hypocrisy in Victorian society. </w:t>
      </w:r>
    </w:p>
    <w:p>
      <w:pPr>
        <w:pStyle w:val="Normal"/>
        <w:rPr/>
      </w:pPr>
      <w:r>
        <w:rPr/>
      </w:r>
    </w:p>
    <w:p>
      <w:pPr>
        <w:pStyle w:val="Normal"/>
        <w:rPr/>
      </w:pPr>
      <w:r>
        <w:rPr/>
        <w:t xml:space="preserve">2. Algernon is a dapper, young, reckless, idle gentleman. Algernon also has invented an alibi under which to avoid tiresome social engagements and engage in less-than-proper behavior. The difference between Algernon and Jack on this subject is that while Jack tries to hide his wrongdoing, even after being called out on it, Algernon revels in his wrongdoing. Algernon has no moral convictions whatsoever, recognizing only the duty to live beautifully. </w:t>
      </w:r>
    </w:p>
    <w:p>
      <w:pPr>
        <w:pStyle w:val="Normal"/>
        <w:rPr/>
      </w:pPr>
      <w:r>
        <w:rPr/>
      </w:r>
    </w:p>
    <w:p>
      <w:pPr>
        <w:pStyle w:val="Normal"/>
        <w:rPr/>
      </w:pPr>
      <w:r>
        <w:rPr/>
        <w:t xml:space="preserve">3. Gwendolyn Fairfax plays the role (more or less) of the conventional Victorian woman. Her fixation on “Ernest’s” name can be interpreted as a metaphor for the Victorian preoccupation with the appearance of virtue and honor. Gwendolyn, like her mother, speaks strongly on matters of taste, fashion, and morality. Her outrageous pronouncements are a source of humor in the play. </w:t>
      </w:r>
    </w:p>
    <w:p>
      <w:pPr>
        <w:pStyle w:val="Normal"/>
        <w:rPr/>
      </w:pPr>
      <w:r>
        <w:rPr/>
      </w:r>
    </w:p>
    <w:p>
      <w:pPr>
        <w:pStyle w:val="Normal"/>
        <w:rPr/>
      </w:pPr>
      <w:r>
        <w:rPr/>
        <w:t xml:space="preserve">4. Cecily is the antithesis of London’s high society. She is fascinated with wickedness, and thus finds Algernon to be very intriguing indeed. She is a child of nature, “unspoiled as a pink rose.” She is also a fantasist, having invented a story in which Algernon had already proposed to her. </w:t>
      </w:r>
    </w:p>
    <w:p>
      <w:pPr>
        <w:pStyle w:val="Normal"/>
        <w:rPr/>
      </w:pPr>
      <w:r>
        <w:rPr/>
      </w:r>
    </w:p>
    <w:p>
      <w:pPr>
        <w:pStyle w:val="Normal"/>
        <w:rPr/>
      </w:pPr>
      <w:r>
        <w:rPr/>
        <w:t>Setting Description:</w:t>
      </w:r>
    </w:p>
    <w:p>
      <w:pPr>
        <w:pStyle w:val="Normal"/>
        <w:rPr/>
      </w:pPr>
      <w:r>
        <w:rPr/>
      </w:r>
    </w:p>
    <w:p>
      <w:pPr>
        <w:pStyle w:val="Normal"/>
        <w:rPr/>
      </w:pPr>
      <w:r>
        <w:rPr/>
        <w:t>1. Jack’s home in the country: Jack’s country house is large, yet comfortable. This is where most of the action of the play occurs, including the climax.</w:t>
      </w:r>
    </w:p>
    <w:p>
      <w:pPr>
        <w:pStyle w:val="Normal"/>
        <w:rPr/>
      </w:pPr>
      <w:r>
        <w:rPr/>
      </w:r>
    </w:p>
    <w:p>
      <w:pPr>
        <w:pStyle w:val="Normal"/>
        <w:rPr/>
      </w:pPr>
      <w:r>
        <w:rPr/>
        <w:t xml:space="preserve">2. Algernon’s home in the city: This is where the play opens and where the exposition is built. The apartment is large and displays considerable wealth. </w:t>
      </w:r>
    </w:p>
    <w:p>
      <w:pPr>
        <w:pStyle w:val="Normal"/>
        <w:rPr/>
      </w:pPr>
      <w:r>
        <w:rPr/>
      </w:r>
    </w:p>
    <w:p>
      <w:pPr>
        <w:pStyle w:val="Normal"/>
        <w:rPr/>
      </w:pPr>
      <w:r>
        <w:rPr/>
      </w:r>
    </w:p>
    <w:p>
      <w:pPr>
        <w:pStyle w:val="Normal"/>
        <w:rPr/>
      </w:pPr>
      <w:r>
        <w:rPr/>
        <w:t>Symbols:</w:t>
      </w:r>
    </w:p>
    <w:p>
      <w:pPr>
        <w:pStyle w:val="Normal"/>
        <w:rPr/>
      </w:pPr>
      <w:r>
        <w:rPr/>
      </w:r>
    </w:p>
    <w:p>
      <w:pPr>
        <w:pStyle w:val="Normal"/>
        <w:rPr/>
      </w:pPr>
      <w:r>
        <w:rPr/>
        <w:t xml:space="preserve">1. Food. Food appears in many scenes in the play, and it is almost always a source of conflict. At Algernon’ apartment, for example Jack devours the cucumber sandwiches without realizing, it, raising Algernon’s ire. The conflict provided by situations involving food provides a bit of “low comedy” into the play. However, the appearance of food in the play may also symbolize other desires, such as sexual desire. </w:t>
      </w:r>
    </w:p>
    <w:p>
      <w:pPr>
        <w:pStyle w:val="Normal"/>
        <w:rPr/>
      </w:pPr>
      <w:r>
        <w:rPr/>
      </w:r>
    </w:p>
    <w:p>
      <w:pPr>
        <w:pStyle w:val="Normal"/>
        <w:rPr/>
      </w:pPr>
      <w:r>
        <w:rPr/>
        <w:t>2. Bunburying. Bunburying, or leading a double life, is an important symbol in TIOBE. The double life represents the general hypocrisy of Victorian society.</w:t>
      </w:r>
    </w:p>
    <w:p>
      <w:pPr>
        <w:pStyle w:val="Normal"/>
        <w:rPr/>
      </w:pPr>
      <w:r>
        <w:rPr/>
      </w:r>
    </w:p>
    <w:p>
      <w:pPr>
        <w:pStyle w:val="Normal"/>
        <w:rPr/>
      </w:pPr>
      <w:r>
        <w:rPr/>
        <w:t>Motifs:</w:t>
      </w:r>
    </w:p>
    <w:p>
      <w:pPr>
        <w:pStyle w:val="Normal"/>
        <w:rPr/>
      </w:pPr>
      <w:r>
        <w:rPr/>
      </w:r>
    </w:p>
    <w:p>
      <w:pPr>
        <w:pStyle w:val="Normal"/>
        <w:rPr/>
      </w:pPr>
      <w:r>
        <w:rPr/>
        <w:t xml:space="preserve">1. Puns are a pervasive motif in The Importance of Being Earnest. Puns add another level of complexity to the play, and give it more meaning. While meaningful, they are also usually quite humorous. Even the title of the play is a pun. </w:t>
      </w:r>
    </w:p>
    <w:p>
      <w:pPr>
        <w:pStyle w:val="Normal"/>
        <w:rPr/>
      </w:pPr>
      <w:r>
        <w:rPr/>
      </w:r>
    </w:p>
    <w:p>
      <w:pPr>
        <w:pStyle w:val="Normal"/>
        <w:rPr/>
      </w:pPr>
      <w:r>
        <w:rPr/>
        <w:t xml:space="preserve">2. Role reversals are also a strong motif in the play. Many of the characters take on roles that would ordinarily be filled by another, such as Lady Bracknell interviewing Jack. Ordinarily, a husband would fill that role. Additionally, both Gwendolyn and Cecily take control of their romantic lives, an uncommon phenomenon at that time, and a responsibility usually undertaken by a father or suitor. </w:t>
      </w:r>
    </w:p>
    <w:p>
      <w:pPr>
        <w:pStyle w:val="Normal"/>
        <w:rPr/>
      </w:pPr>
      <w:r>
        <w:rPr/>
      </w:r>
    </w:p>
    <w:p>
      <w:pPr>
        <w:pStyle w:val="Normal"/>
        <w:rPr/>
      </w:pPr>
      <w:r>
        <w:rPr/>
        <w:t>Themes:</w:t>
      </w:r>
    </w:p>
    <w:p>
      <w:pPr>
        <w:pStyle w:val="Normal"/>
        <w:rPr/>
      </w:pPr>
      <w:r>
        <w:rPr/>
      </w:r>
    </w:p>
    <w:p>
      <w:pPr>
        <w:pStyle w:val="Normal"/>
        <w:rPr/>
      </w:pPr>
      <w:r>
        <w:rPr/>
        <w:t>1. Marriage should be a positive experience. The play deals heavily with the question of whether or not marriage should be a pleasant thing. This question is brought up in the ongoing conflict between Gwendolyn and her mother. At one point, Lady Bracknell explicitly states her point of view: “</w:t>
      </w:r>
      <w:r>
        <w:rPr>
          <w:color w:val="333333"/>
        </w:rPr>
        <w:t xml:space="preserve">An engagement should come on a young girl as a surprise, pleasant or unpleasant, as the case may be.” </w:t>
      </w:r>
    </w:p>
    <w:p>
      <w:pPr>
        <w:pStyle w:val="Normal"/>
        <w:rPr>
          <w:color w:val="333333"/>
        </w:rPr>
      </w:pPr>
      <w:r>
        <w:rPr>
          <w:color w:val="333333"/>
        </w:rPr>
      </w:r>
    </w:p>
    <w:p>
      <w:pPr>
        <w:pStyle w:val="Normal"/>
        <w:rPr>
          <w:color w:val="333333"/>
        </w:rPr>
      </w:pPr>
      <w:r>
        <w:rPr>
          <w:color w:val="333333"/>
        </w:rPr>
        <w:t xml:space="preserve">2. Morality is insignificant. The play also deals with the question of the nature of morality and its importance. There are many points in the play at which a character expresses an opinion that such-and-such is improper, or such-and-such is ungentlemanly. Wilde uses his characters to satirize the Victorian idea that there is a defined body of rules and regulations concerning social behavior. </w:t>
      </w:r>
    </w:p>
    <w:p>
      <w:pPr>
        <w:pStyle w:val="Normal"/>
        <w:rPr>
          <w:color w:val="333333"/>
        </w:rPr>
      </w:pPr>
      <w:r>
        <w:rPr>
          <w:color w:val="333333"/>
        </w:rPr>
      </w:r>
    </w:p>
    <w:p>
      <w:pPr>
        <w:pStyle w:val="Normal"/>
        <w:rPr/>
      </w:pPr>
      <w:r>
        <w:rPr>
          <w:color w:val="333333"/>
        </w:rPr>
        <w:t xml:space="preserve">3. Fiction can be deceitful or fiction can be harmless fantasy. Both Jack and Algernon create fictional relatives to go visit when they want to get away from their lives. But Jack approaches the idea from a different perspective. While Jack deceives those around him, Jack’s “bunburying” doesn’t really harm anyone, and he doesn’t try to alter anyone’s perception of reality. Jack creates a whimsical fantasy, while Jack creates an alib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21:00Z</dcterms:created>
  <dc:creator>Scott Neaves</dc:creator>
  <dc:description/>
  <cp:keywords/>
  <dc:language>en-US</dc:language>
  <cp:lastModifiedBy>Scott Neaves</cp:lastModifiedBy>
  <dcterms:modified xsi:type="dcterms:W3CDTF">2009-05-02T12:36:00Z</dcterms:modified>
  <cp:revision>9</cp:revision>
  <dc:subject/>
  <dc:title>Scott Neaves</dc:title>
</cp:coreProperties>
</file>